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7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7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2.074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9.942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036.768.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4.006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.662.5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914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75.3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561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39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319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572.4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502.6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.266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2.1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47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14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426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26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70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8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3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.615.5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42.9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820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66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082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5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36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1.6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16.9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658.9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777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68.5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8.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0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5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0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25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3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46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5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89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9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291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.322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360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2.9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51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61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186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298.4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487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3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7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09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.9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870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59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8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70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.304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72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72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598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6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0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.06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431.1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8.460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.320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.526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.972.5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.014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55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040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855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84.040.9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41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143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9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264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70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496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0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82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9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20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63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4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79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90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90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91.8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338.3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2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.3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72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06.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800.8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43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35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4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3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6.8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81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5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71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01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2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9.5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34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33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01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1.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5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91.4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76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6.1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0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.4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291.1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51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0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709.5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01.5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983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23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7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071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9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14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28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02.0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3.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42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5.6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59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8.3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02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7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46.5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4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74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74.4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3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.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61.6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7.8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32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7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.076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168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730.1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1.1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57.1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774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69.0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23.6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012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5.2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3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5.9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94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7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5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9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32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2.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53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1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748.7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75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37.1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171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7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1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94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5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065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9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735.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473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6.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80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3.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6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57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434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32.9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100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4.9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34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.945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989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.610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5.8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7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22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0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2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50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264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093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671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35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713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91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776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6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795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4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03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0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963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917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146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88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03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1.7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49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.9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7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10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93.2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93.2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8.3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6.1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16.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0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18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0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8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110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13.9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38.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0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312.1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17.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28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88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19.4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0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25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4.0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71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3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05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6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82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77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4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7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1.4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1.4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29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3.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63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85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43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481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969696"/>
                <w:sz w:val="18"/>
                <w:szCs w:val="18"/>
              </w:rPr>
            </w:pPr>
            <w:r>
              <w:rPr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801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29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16.8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809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4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219.8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41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52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  <w:lang w:val="ru-RU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prezla</dc:creator>
  <dc:description/>
  <cp:keywords/>
  <dc:language>en-US</dc:language>
  <cp:lastModifiedBy>Nadja Savic</cp:lastModifiedBy>
  <cp:lastPrinted>2016-06-17T15:31:00Z</cp:lastPrinted>
  <dcterms:modified xsi:type="dcterms:W3CDTF">2018-06-15T11:11:00Z</dcterms:modified>
  <cp:revision>17</cp:revision>
  <dc:subject/>
  <dc:title>БИЛАНС УСПЕХА</dc:title>
</cp:coreProperties>
</file>